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>Приложение №8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Бережковское сельское поселение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 xml:space="preserve">от  30 апреля  2013 года №1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  Бережковское сельское поселение Волховского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8"/>
        <w:gridCol w:w="4993"/>
        <w:gridCol w:w="1400"/>
      </w:tblGrid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10 0000 000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нения остатков средств на счетах  по учету средств бюджетов поселен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6,0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 01 05 00 00 10 0000 610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  прочих остатков денежных средств бюджетов поселен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,0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источников внутреннего финансирова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6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3:18:00Z</dcterms:created>
  <dc:creator>www.PHILka.RU</dc:creator>
  <dc:description/>
  <cp:keywords/>
  <dc:language>en-US</dc:language>
  <cp:lastModifiedBy>www.PHILka.RU</cp:lastModifiedBy>
  <cp:lastPrinted>2013-05-06T12:15:00Z</cp:lastPrinted>
  <dcterms:modified xsi:type="dcterms:W3CDTF">2013-05-06T08:16:00Z</dcterms:modified>
  <cp:revision>4</cp:revision>
  <dc:subject/>
  <dc:title/>
</cp:coreProperties>
</file>